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20                                                                                                          № 78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ронникова О.А., Иванов И.А., </w:t>
        <w:br/>
        <w:t>Чунакова Н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>Москвитина А.В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Камызякгорсети» (ОГРН 1063023024020) в сфере водоотведения на 2021 - 2025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итину А.В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я на проекты производственных программ, разработанных экспертной группой по материалам </w:t>
        <w:br/>
        <w:t xml:space="preserve">МУП «Камызякгорсети» (ОГРН 1063023024020) в сфере водоотведения на 2021 - 2025 годы, предложила утвердить производственные программы МУП «Камызякгорсети» (ОГРН 1063023024020) в сфере водоотведения  </w:t>
        <w:br/>
        <w:t>на 2021 - 2025 годы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панищева О.В.</w:t>
      </w:r>
      <w:r>
        <w:rPr>
          <w:sz w:val="28"/>
          <w:szCs w:val="28"/>
        </w:rPr>
        <w:t xml:space="preserve"> – предложила согласиться с проектами производственных программ, разработанных экспертной группой в соответствии с требованиями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водоотведение МУП «Камызякгорсети» (ОГРН 1063023024020) 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Новотузуклейский сельсовет» и МО «Раздорский сельсовет» на 2021-2025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Город Камызяк»</w:t>
        <w:br/>
        <w:t xml:space="preserve"> на 2021-2025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распоряжения службы по тарифам Астраханской области от 06.12.2017 № 150 «Об утверждении производственных программ МУП «Камызякгорсети» (ОГРН 1063023024020) в сфере водоотведения», от 12.12.2018 № 107 «О внесении изменений в распоряжение службы по тарифам Астраханской области от 06.12.2017 </w:t>
        <w:br/>
        <w:t>№ 150», от 27.11.2019 № 87 «О внесении изменений в распоряжение службы по тарифам Астраханской области от 06.12.2017 № 15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Камызякгорсети» (ОГРН 106302302402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емидневный срок со дня подписания обеспечить включение распоряжения в справочно-правовые системы «КонсультантПлюс» </w:t>
        <w:br/>
        <w:t>ООО «РентаСервис» и «Гарант» ООО «Астрахань-Гарант-Серви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www.astrtarif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3725"/>
      </w:tblGrid>
      <w:tr>
        <w:trPr>
          <w:trHeight w:val="183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23" w:type="dxa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6023" w:type="dxa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  <w:tr>
        <w:trPr>
          <w:trHeight w:val="70" w:hRule="atLeast"/>
        </w:trPr>
        <w:tc>
          <w:tcPr>
            <w:tcW w:w="6023" w:type="dxa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49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9:00Z</dcterms:created>
  <dc:creator>Катя</dc:creator>
  <dc:description/>
  <cp:keywords/>
  <dc:language>en-US</dc:language>
  <cp:lastModifiedBy>Москвитина Анна Валерьевна</cp:lastModifiedBy>
  <cp:lastPrinted>2020-11-11T15:38:00Z</cp:lastPrinted>
  <dcterms:modified xsi:type="dcterms:W3CDTF">2020-11-11T11:39:00Z</dcterms:modified>
  <cp:revision>75</cp:revision>
  <dc:subject/>
  <dc:title>СЛУЖБА ПО ТАРИФАМ АСТРАХАНСКОЙ ОБЛАСТИ</dc:title>
</cp:coreProperties>
</file>